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3.05.2022                                   г.Гай                                          № 627-пА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оведения конкурса на включение в кадровый резерв для замещения вакантны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лжностей муниципальной службы  в администрации Гайского городск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и Гайский городской округ Оренбургской области, в соответствии с положениями               «О порядке проведения конкурса  на замещение вакантной  должности муниципальной службы в муниципальном образовании Гайский городской округ Оренбургской области», утвержденным решением Гайского городского Совета депутатов  от 25.08.2015  № 474, «О порядке формирования кадрового резерва для замещения вакантных должностей муниципальной службы в администрации Гайского городского округа», утвержденным постановлением администрации города Гая от 19.08.2015 № 850-пА,  п о с т а н о в л я е т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онкурс на включение в кадровый резерв для замещения вакантных высших и главных должностей муниципальной службы в администрации Гай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конкурсную комиссию по проведению на включение в кадровый резерв для замещения вакантных высших и главных должностей муниципальной службы и утвердить её состав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сной комиссии в семидневный срок определить форму конкурса, порядок и срок его проведения, форму и требования к документам, представляемым на конкурс, сроки их представления и хранения, утвердить порядок делопроизводства 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Постановление вступает в силу со дня его под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Гайского городского округа                                               Е.П. Фатьянова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айского городского округа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23.05.2022 № 627-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конкурсной комиссии</w:t>
      </w:r>
      <w:r>
        <w:rPr>
          <w:b/>
          <w:sz w:val="28"/>
          <w:szCs w:val="28"/>
        </w:rPr>
        <w:t xml:space="preserve"> по проведению  конкурс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ключение в кадровый резерв для замещения вакантных высших и главных должностей муниципальной службы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99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дров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– начальник отдела по управлению делами и организационным вопросам администрации, председател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Е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перспективному развитию – начальник отдела экономики, заместитель председателя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хо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й службы и кадровой работы администрации,  секретар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ечетов А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финансовой политике и имуществу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Ильина М.Ю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беков О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- начальник отдела по работе с территориями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ий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енко Л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кома профсоюза работников госучреждений и общественного обслуживания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баева Р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 работников органов местного самоуправления муниципального образования Гайский городской округ Оренбург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48:00Z</dcterms:created>
  <dc:creator>Надежда</dc:creator>
  <dc:description/>
  <cp:keywords/>
  <dc:language>en-US</dc:language>
  <cp:lastModifiedBy>Admin</cp:lastModifiedBy>
  <cp:lastPrinted>2022-05-23T08:17:00Z</cp:lastPrinted>
  <dcterms:modified xsi:type="dcterms:W3CDTF">2022-05-23T03:38:00Z</dcterms:modified>
  <cp:revision>6</cp:revision>
  <dc:subject/>
  <dc:title> </dc:title>
</cp:coreProperties>
</file>